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ells  </w:t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Choose two activities from the menu below. The activities must total </w:t>
      </w:r>
      <w:r>
        <w:rPr>
          <w:b/>
        </w:rPr>
        <w:t>10 points</w:t>
      </w:r>
      <w:r>
        <w:rPr/>
        <w:t>. Place a checkmark next to each box to show which activities you will complete. All activities must be completed by Tuesday, December 2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3030</wp:posOffset>
                </wp:positionV>
                <wp:extent cx="5488940" cy="132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Create a crossword puzzle on a plant and animal cell and its organell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Make a cell cube. Each side will list an organelle, where it is located within the cell, its            function, and a drawing or picture of the organ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04.2pt;mso-wrap-distance-left:9.05pt;mso-wrap-distance-right:9.05pt;mso-wrap-distance-top:0pt;mso-wrap-distance-bottom:0pt;margin-top:8.9pt;mso-position-vertical-relative:text;margin-left:17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Create a crossword puzzle on a plant and animal cell and its organell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Make a cell cube. Each side will list an organelle, where it is located within the cell, its            function, and a drawing or picture of the organ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5488940" cy="183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Make a cell-themed board g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Create a three-dimensional model of a cell with all its organelles. (Decide between a plant and animal cell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Design a travel brochure for Cell City. Include information on all of the interesting sights a tourist should vis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44.3pt;mso-wrap-distance-left:9.05pt;mso-wrap-distance-right:9.05pt;mso-wrap-distance-top:0pt;mso-wrap-distance-bottom:0pt;margin-top:22.6pt;mso-position-vertical-relative:text;margin-left:17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Make a cell-themed board g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Create a three-dimensional model of a cell with all its organelles. (Decide between a plant and animal cell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Design a travel brochure for Cell City. Include information on all of the interesting sights a tourist should vis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635</wp:posOffset>
                </wp:positionV>
                <wp:extent cx="5488940" cy="1989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It is your job to nominate one cell organelle for the cell “Wall of Fame.”The nominee must be very deserving and important. Prepare a nomination speech for the organelle you think most deserves this hono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 Create a three-dimensional model of a cell using objects for each organelle that represent the organelle’s function (e.g., you could use a brain eraser for the nucleus). Label each object with the organelle’s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156.65pt;mso-wrap-distance-left:9.05pt;mso-wrap-distance-right:9.05pt;mso-wrap-distance-top:0pt;mso-wrap-distance-bottom:0pt;margin-top:0.0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It is your job to nominate one cell organelle for the cell “Wall of Fame.”The nominee must be very deserving and important. Prepare a nomination speech for the organelle you think most deserves this hono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 Create a three-dimensional model of a cell using objects for each organelle that represent the organelle’s function (e.g., you could use a brain eraser for the nucleus). Label each object with the organelle’s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test</dc:creator>
  <dc:description/>
  <cp:keywords/>
  <dc:language>en-US</dc:language>
  <cp:lastModifiedBy>test</cp:lastModifiedBy>
  <cp:lastPrinted>2010-12-13T09:25:00Z</cp:lastPrinted>
  <dcterms:modified xsi:type="dcterms:W3CDTF">2010-12-13T19:43:00Z</dcterms:modified>
  <cp:revision>2</cp:revision>
  <dc:subject/>
  <dc:title/>
</cp:coreProperties>
</file>